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17/4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2.10.2013</w:t>
        <w:br/>
        <w:t xml:space="preserve">      </w:t>
        <w:br/>
        <w:br/>
        <w:br/>
        <w:br/>
        <w:br/>
        <w:br/>
        <w:br/>
        <w:br/>
        <w:br/>
        <w:br/>
        <w:br/>
        <w:t>Vypracovala: Jana Hůdová</w:t>
        <w:br/>
        <w:t>Předkládá :    Jana Hůdová</w:t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1. Odepsání pohledávky – Zemen Petr, Strakonice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odepsat pohledávku ve výši 20 930,- Kč z účetní evidence TS Strakonice, s.r.o., správa bytového hospodářství , jako nevymožitelno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, správě bytového hospodářství odepsat pohledávku z účetní eviden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Neprodloužení nájemní smlouvy na byt–nájem doba určitá (Koryčan Michal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 xml:space="preserve">neprodloužit nájemní smlouvu na byt – nájem doba určitá Koryčan Michal, bytem Strakonice, č.b. 10 o velikosti 1+0 s příslušenstvím, I. kategorie, </w:t>
      </w:r>
    </w:p>
    <w:p>
      <w:pPr>
        <w:pStyle w:val="TextBody"/>
        <w:rPr/>
      </w:pPr>
      <w:r>
        <w:rPr/>
        <w:t>ve 2. podlaží domu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vyklizení bytu do 31.10.2013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Neprodloužení nájemní smlouvy na byt–nájem doba určitá (Valas Ján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 xml:space="preserve">neprodloužit nájemní smlouvu na byt – nájem doba určitá Ján Valas, Strakonice, č.b. 014 o velikosti 1+0 s příslušenstvím, I. kategorie, </w:t>
      </w:r>
    </w:p>
    <w:p>
      <w:pPr>
        <w:pStyle w:val="TextBody"/>
        <w:rPr/>
      </w:pPr>
      <w:r>
        <w:rPr/>
        <w:t>ve 2. patře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vyklizení bytu do 14.10.2013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Neprodloužení nájemní smlouvy na byt–nájem doba určitá (Murgošová Helena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 xml:space="preserve">v případě, že nájemce do 31.října 2013 neuhradí splatné nájemné, neprodloužit nájemní smlouvu na byt – nájem doba určitá Murgošová Helena, Strakonice, </w:t>
      </w:r>
    </w:p>
    <w:p>
      <w:pPr>
        <w:pStyle w:val="TextBody"/>
        <w:rPr/>
      </w:pPr>
      <w:r>
        <w:rPr/>
        <w:t>č.b. 004 o velikosti 1+1 s příslušenstvím, I. kategorie, v přízemí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31.10.2013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Neprodloužení nájemní smlouvy na byt–nájem doba určitá (Grundzová Izabela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 xml:space="preserve">v případě, že nájemce do 31.října 2013 neuhradí splatné nájemné, neprodloužit nájemní smlouvu na byt – nájem doba určitá Grundzová Izabela, Strakonice, </w:t>
      </w:r>
    </w:p>
    <w:p>
      <w:pPr>
        <w:pStyle w:val="TextBody"/>
        <w:rPr/>
      </w:pPr>
      <w:r>
        <w:rPr/>
        <w:t>č.b. 014 o velikosti 1+1 s příslušenstvím, I. kategorie, ve 2. podlaží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31.10.2013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31:00Z</dcterms:created>
  <dc:creator>Správa BH</dc:creator>
  <dc:description/>
  <dc:language>en-US</dc:language>
  <cp:lastModifiedBy>Havrdová M</cp:lastModifiedBy>
  <cp:lastPrinted>2013-09-24T09:30:00Z</cp:lastPrinted>
  <dcterms:modified xsi:type="dcterms:W3CDTF">2013-09-26T09:08:00Z</dcterms:modified>
  <cp:revision>3</cp:revision>
  <dc:subject/>
  <dc:title>147/11</dc:title>
</cp:coreProperties>
</file>